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291465</wp:posOffset>
            </wp:positionV>
            <wp:extent cx="45720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ЛУБЕ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ЛУБЕН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0"/>
          <w:lang w:val="uk-UA"/>
        </w:rPr>
      </w:pPr>
      <w:r>
        <w:rPr>
          <w:rFonts w:cs="Times New Roman" w:ascii="Times New Roman" w:hAnsi="Times New Roman"/>
          <w:b/>
          <w:sz w:val="16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ЛУБЕНСЬКОГО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січня  2022 року   № 21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планов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нутрішніх аудит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6.10 розділ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ння і проведення внутрішніх аудитів та інших контрольних заходів Відділом внутрішнього аудиту та контролю у сфері праці виконавчого комітету Лубенської міської ради Лубенського району Полтавської області», затвердженого рішенням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Лубенської міської ради Лубенського району Полтавської област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7 січня 2021 року № 3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у роботи відділу внутрішнього аудиту та контролю у сфері праці виконавчого комітету Лубенської міської ради Лубенського району Полтавської області на І півріччя 2022 рок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вести аудити діяльності наступних об’єктів контрол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фірми «Конвалія» Лубенської міської ради Лубенського району Полтавської області за 2019 –2021 ро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«Ритуалсервіс» Лубенської міської ради Лубенського району Полтавської області за 2020–2021 роки та завершений звітний період 2022 рок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го підприємства «Сяйво» Лубенської міської ради Лубенського району Полтавської області за 2021 рік та завершений звітний період 2022 ро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внутрішнього аудиту та контролю у сфері праці виконавчого комітету Лубенської міської ради Лубенського району Полтавської області (начальник Юрченко В.М.) контрольні заходи провести у строки передбачені пунктом 6.11 «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 і проведення внутрішніх аудитів та інших контрольних заходів Відділом внутрішнього аудиту та контролю у сфері праці виконавчого комітету Лубенської міської ради Лубенського району Полтавської області».</w:t>
      </w:r>
    </w:p>
    <w:p>
      <w:pPr>
        <w:pStyle w:val="21"/>
        <w:ind w:right="0" w:firstLine="709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>Контроль за виконанням цього розпорядження залишаю за собою.</w:t>
      </w:r>
    </w:p>
    <w:p>
      <w:pPr>
        <w:pStyle w:val="21"/>
        <w:ind w:righ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Лубенський міський голова                                    Олександр  ГРИЦ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47:00Z</dcterms:created>
  <dc:creator>Секретар</dc:creator>
  <dc:description/>
  <dc:language>en-US</dc:language>
  <cp:lastModifiedBy>Свiтлана Анатолiiвна</cp:lastModifiedBy>
  <cp:lastPrinted>2022-01-18T10:39:00Z</cp:lastPrinted>
  <dcterms:modified xsi:type="dcterms:W3CDTF">2022-01-18T09:47:00Z</dcterms:modified>
  <cp:revision>3</cp:revision>
  <dc:subject/>
  <dc:title/>
</cp:coreProperties>
</file>